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sporządzonego  za okres od 01.01.2010 r. do 31.12.2010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działa  na podstawie wpisu do KRS 0000303812,</w:t>
      </w:r>
    </w:p>
    <w:p>
      <w:pPr>
        <w:pStyle w:val="Normal"/>
        <w:rPr/>
      </w:pPr>
      <w:r>
        <w:rPr/>
        <w:t xml:space="preserve"> </w:t>
      </w:r>
      <w:r>
        <w:rPr/>
        <w:t>NIP 726-258-70-91 , Regon  1005111938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Cichor          zam.   Łódź ul.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0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 darowizn  pieniężnych i rzeczow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wpływu 1% podatku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roku obrotowym Fundacja nie korzystała z dotacj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0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56.444,66 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13.363,01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pływu  1 % podatku                                   37.973,94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rzeczowe                                       2.636,9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2.464,78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103.803,83  </w:t>
      </w:r>
      <w:r>
        <w:rPr>
          <w:b/>
        </w:rPr>
        <w:t xml:space="preserve">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 65.781,06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35.365,28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296,19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pozostałe                                              2.361,30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ynik  działalności</w:t>
      </w:r>
      <w:r>
        <w:rPr/>
        <w:t xml:space="preserve">                                  - 47.359,17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0 roku nie zatrudniała </w:t>
      </w:r>
      <w:r>
        <w:rPr/>
        <w:t xml:space="preserve">osób na podstawi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mów o pracę i umów cywilnoprawn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nie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0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18,2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3.914,5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 xml:space="preserve">Wynik finansowy ustalany jest zgodnie z art. 42 ustawy w całości jest przeznaczony </w:t>
      </w:r>
    </w:p>
    <w:p>
      <w:pPr>
        <w:pStyle w:val="Normal"/>
        <w:rPr/>
      </w:pPr>
      <w:r>
        <w:rPr/>
        <w:t xml:space="preserve"> </w:t>
      </w:r>
      <w:r>
        <w:rPr/>
        <w:t xml:space="preserve">na realizację celów statutowych Fundacji  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0:00Z</dcterms:created>
  <dc:creator>USER</dc:creator>
  <dc:description/>
  <cp:keywords/>
  <dc:language>en-US</dc:language>
  <cp:lastModifiedBy>USER</cp:lastModifiedBy>
  <dcterms:modified xsi:type="dcterms:W3CDTF">2011-03-31T18:37:00Z</dcterms:modified>
  <cp:revision>12</cp:revision>
  <dc:subject/>
  <dc:title/>
</cp:coreProperties>
</file>