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sporządzonego  za okres od 01.01.2014 r. do 31.12.2014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4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z darowizn  pieniężnych i rzeczowych ,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zbiórek pieniężn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dotacji Ministerstwa Pracy i Płacy I Polityki Społecznej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4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undacja osiągnęła przychody w kwocie</w:t>
      </w:r>
      <w:r>
        <w:rPr/>
        <w:t xml:space="preserve">    173 678,30 </w:t>
      </w:r>
      <w:r>
        <w:rPr>
          <w:b/>
        </w:rPr>
        <w:t xml:space="preserve"> 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     29 159,46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% podatku                                                        44 996,70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otacja                                                                98 913,85  zł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       608,29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    212 451,73</w:t>
      </w:r>
      <w:r>
        <w:rPr>
          <w:b/>
        </w:rPr>
        <w:t xml:space="preserve"> 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     38 031,84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projektu                                 142 490,33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   31 364,15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   565,41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ynik  działalności</w:t>
      </w:r>
      <w:r>
        <w:rPr/>
        <w:t xml:space="preserve">                                        - </w:t>
      </w:r>
      <w:r>
        <w:rPr>
          <w:b/>
        </w:rPr>
        <w:t>38 773,43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4 roku nie zatrudniała </w:t>
      </w:r>
      <w:r>
        <w:rPr/>
        <w:t>osób na podstawie umów o pracę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 realizacji projektu w okresie od 01 czerwca 2014 roku do 31 grudnia 2014 roku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zatrudniała cztery osoby na podstawie umów cywilno- prawnych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4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      2 685,66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          1 157,3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 xml:space="preserve">o rachunkowości Dz .U. 2002.76.694 z późniejszymi zmianami ,zwaną dalej ustawą </w:t>
      </w:r>
    </w:p>
    <w:p>
      <w:pPr>
        <w:pStyle w:val="Normal"/>
        <w:rPr/>
      </w:pPr>
      <w:r>
        <w:rPr/>
        <w:t xml:space="preserve">oraz Rozporządzenia Ministra Finansów z dnia 15.11.2001r. w sprawie szczególnych </w:t>
      </w:r>
    </w:p>
    <w:p>
      <w:pPr>
        <w:pStyle w:val="Normal"/>
        <w:rPr/>
      </w:pPr>
      <w:r>
        <w:rPr/>
        <w:t>zasad rachunkowości dla niektórych jednostek nie będących spółkami handlowymi ,</w:t>
      </w:r>
    </w:p>
    <w:p>
      <w:pPr>
        <w:pStyle w:val="Normal"/>
        <w:rPr/>
      </w:pPr>
      <w:r>
        <w:rPr/>
        <w:t>nie prowadzących działalności gospodarczej . Dz. U. Nr 137 poz. 1539 z późn. zmian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 xml:space="preserve">Wynik finansowy ustalany jest zgodnie z art. 42 ustawy w całości jest przeznaczony </w:t>
      </w:r>
    </w:p>
    <w:p>
      <w:pPr>
        <w:pStyle w:val="Normal"/>
        <w:rPr/>
      </w:pPr>
      <w:r>
        <w:rPr/>
        <w:t xml:space="preserve"> </w:t>
      </w:r>
      <w:r>
        <w:rPr/>
        <w:t xml:space="preserve">na realizację celów statutowych Fundacji  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0:00Z</dcterms:created>
  <dc:creator>USER</dc:creator>
  <dc:description/>
  <cp:keywords/>
  <dc:language>en-US</dc:language>
  <cp:lastModifiedBy>Pracownicy</cp:lastModifiedBy>
  <cp:lastPrinted>2015-03-27T16:50:00Z</cp:lastPrinted>
  <dcterms:modified xsi:type="dcterms:W3CDTF">2015-07-01T15:07:00Z</dcterms:modified>
  <cp:revision>32</cp:revision>
  <dc:subject/>
  <dc:title/>
</cp:coreProperties>
</file>